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1 год и на плановый период 2022 и 2023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1 год и на плановый период 2022 и 2023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3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3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429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  <w:tr>
        <w:trPr>
          <w:trHeight w:val="431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525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61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36.1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1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66.7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68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83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63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35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0.9</w:t>
            </w:r>
          </w:p>
        </w:tc>
      </w:tr>
      <w:tr>
        <w:trPr>
          <w:trHeight w:val="37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.4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8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28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6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22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90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181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27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55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55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91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0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99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6.1</w:t>
            </w:r>
          </w:p>
        </w:tc>
      </w:tr>
      <w:tr>
        <w:trPr>
          <w:trHeight w:val="37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99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99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5.8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80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96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.8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2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5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2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74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234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Публичные нормативные социальные выплаты граждана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1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429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851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21-02-16T15:04:00Z</cp:lastPrinted>
  <dcterms:modified xsi:type="dcterms:W3CDTF">2021-02-16T12:08:00Z</dcterms:modified>
  <cp:revision>84</cp:revision>
  <dc:subject/>
  <dc:title/>
</cp:coreProperties>
</file>